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40" w:leader="none"/>
          <w:tab w:val="left" w:pos="2200" w:leader="none"/>
          <w:tab w:val="left" w:pos="4440" w:leader="none"/>
          <w:tab w:val="center" w:pos="513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804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20"/>
          <w:tab w:val="left" w:pos="1940" w:leader="none"/>
          <w:tab w:val="left" w:pos="2200" w:leader="none"/>
          <w:tab w:val="left" w:pos="4440" w:leader="none"/>
          <w:tab w:val="center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40" w:leader="none"/>
          <w:tab w:val="left" w:pos="2200" w:leader="none"/>
          <w:tab w:val="center" w:pos="5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ЗАМАРТЫНОВСКИЙ СЕЛЬСОВЕТ ДОБРОВСКОГО МУНИЦИПАЛЬНОГО РАЙОНА ЛИПЕЦКОЙ ОБЛАСТИ</w:t>
      </w:r>
    </w:p>
    <w:p>
      <w:pPr>
        <w:pStyle w:val="Normal"/>
        <w:tabs>
          <w:tab w:val="clear" w:pos="720"/>
          <w:tab w:val="left" w:pos="1940" w:leader="none"/>
          <w:tab w:val="left" w:pos="2560" w:leader="none"/>
          <w:tab w:val="center" w:pos="5130" w:leader="none"/>
        </w:tabs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сессия  4 созыва</w:t>
      </w:r>
    </w:p>
    <w:p>
      <w:pPr>
        <w:pStyle w:val="Normal"/>
        <w:tabs>
          <w:tab w:val="clear" w:pos="720"/>
          <w:tab w:val="left" w:pos="200" w:leader="none"/>
          <w:tab w:val="left" w:pos="1940" w:leader="none"/>
          <w:tab w:val="center" w:pos="5130" w:leader="none"/>
        </w:tabs>
        <w:rPr/>
      </w:pPr>
      <w:r>
        <w:rPr>
          <w:b/>
          <w:sz w:val="28"/>
          <w:szCs w:val="28"/>
        </w:rPr>
        <w:t>.2014  г.                           с. Замартынье                                      №   -рс</w:t>
      </w:r>
    </w:p>
    <w:p>
      <w:pPr>
        <w:pStyle w:val="Normal"/>
        <w:tabs>
          <w:tab w:val="clear" w:pos="720"/>
          <w:tab w:val="left" w:pos="200" w:leader="none"/>
          <w:tab w:val="left" w:pos="1940" w:leader="none"/>
          <w:tab w:val="center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94" w:hanging="0"/>
        <w:rPr/>
      </w:pPr>
      <w:r>
        <w:rPr>
          <w:b/>
          <w:sz w:val="28"/>
          <w:szCs w:val="28"/>
        </w:rPr>
        <w:t>О бюджете сельского поселения Замартыновский сельсовет на 2015г. и плановый период 2016-2017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главой сельского поселения Замартыновский сельсовет проект решения «О бюджете сельского поселения Замартыновский сельсовет на </w:t>
      </w:r>
      <w:r>
        <w:rPr>
          <w:bCs/>
          <w:sz w:val="28"/>
          <w:szCs w:val="28"/>
        </w:rPr>
        <w:t>2015</w:t>
      </w:r>
      <w:r>
        <w:rPr>
          <w:sz w:val="28"/>
          <w:szCs w:val="28"/>
        </w:rPr>
        <w:t xml:space="preserve"> год и плановый период </w:t>
      </w:r>
      <w:r>
        <w:rPr>
          <w:bCs/>
          <w:sz w:val="28"/>
          <w:szCs w:val="28"/>
        </w:rPr>
        <w:t>2016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2017</w:t>
      </w:r>
      <w:r>
        <w:rPr>
          <w:sz w:val="28"/>
          <w:szCs w:val="28"/>
        </w:rPr>
        <w:t xml:space="preserve"> годов», руководствуясь статьей 43 «Положения о бюджетном процессе в сельском поселении Замартыновский сельсовет Добровского муниципального района Липецкой области РФ, п. 4 ст. 15 ФЗ от 06.10.2003г. № 131-ФЗ «Об общих принципах организации местного самоуправления в РФ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278" w:before="264" w:after="0"/>
        <w:ind w:left="10" w:hanging="0"/>
        <w:jc w:val="both"/>
        <w:rPr/>
      </w:pPr>
      <w:r>
        <w:rPr>
          <w:sz w:val="28"/>
          <w:szCs w:val="28"/>
        </w:rPr>
        <w:t>1.  Утвердить  « Бюджет сельского поселения Замартыновский сельсовет на 2015 год и плановый период 2016 и 2017 годов» (прилагается).</w:t>
      </w:r>
    </w:p>
    <w:p>
      <w:pPr>
        <w:pStyle w:val="Normal"/>
        <w:shd w:fill="FFFFFF" w:val="clear"/>
        <w:spacing w:lineRule="exact" w:line="278" w:before="264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нормативный правовой акт  главе сельского поселения Замартыновский сельсовет для подписания и обнародования.</w:t>
      </w:r>
    </w:p>
    <w:p>
      <w:pPr>
        <w:pStyle w:val="Normal"/>
        <w:shd w:fill="FFFFFF" w:val="clear"/>
        <w:spacing w:lineRule="exact" w:line="278" w:before="264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Настоящее  решение   вступает  в силу  01.01.2015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редседатель  Совета депута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 поселения Замартыновский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 xml:space="preserve">сельсовет                                                                       Мотовых О.В.                                                         </w:t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ind w:left="5103" w:firstLine="284"/>
        <w:rPr/>
      </w:pPr>
      <w:r>
        <w:rPr/>
      </w:r>
    </w:p>
    <w:p>
      <w:pPr>
        <w:pStyle w:val="Normal1"/>
        <w:tabs>
          <w:tab w:val="clear" w:pos="720"/>
          <w:tab w:val="left" w:pos="1230" w:leader="none"/>
        </w:tabs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1"/>
        <w:tabs>
          <w:tab w:val="clear" w:pos="720"/>
          <w:tab w:val="left" w:pos="1230" w:leader="none"/>
        </w:tabs>
        <w:jc w:val="right"/>
        <w:rPr>
          <w:sz w:val="24"/>
        </w:rPr>
      </w:pPr>
      <w:r>
        <w:rPr>
          <w:sz w:val="24"/>
        </w:rPr>
        <w:t>Вносит глава сельского поселения</w:t>
      </w:r>
    </w:p>
    <w:p>
      <w:pPr>
        <w:pStyle w:val="Normal1"/>
        <w:tabs>
          <w:tab w:val="clear" w:pos="720"/>
          <w:tab w:val="left" w:pos="-142" w:leader="none"/>
        </w:tabs>
        <w:ind w:left="5103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>О  бюджете сельского поселения на 2015 год и на плановый     период 2016 и 2017 годов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1.  Основные характеристики бюджета сельского поселения на 2015 год и на плановый период 2016 и 2017 годов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1.1</w:t>
      </w:r>
      <w:r>
        <w:rPr>
          <w:rFonts w:cs="Arial" w:ascii="Arial" w:hAnsi="Arial"/>
          <w:sz w:val="24"/>
          <w:szCs w:val="24"/>
        </w:rPr>
        <w:t xml:space="preserve"> Утвердить основные характеристики  бюджета сельского  поселения на 2015 год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прогнозируемый  общий  объем  доходов  бюджета  сельского  поселения в</w:t>
      </w:r>
    </w:p>
    <w:p>
      <w:pPr>
        <w:pStyle w:val="Normal"/>
        <w:tabs>
          <w:tab w:val="clear" w:pos="720"/>
          <w:tab w:val="left" w:pos="-142" w:leader="none"/>
          <w:tab w:val="center" w:pos="503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умме  2907,7 тыс. руб.</w:t>
        <w:tab/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 xml:space="preserve"> общий  объем  расходов  бюджета  сельского  поселения в сумме 2907,7 тыс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уб.</w:t>
        <w:tab/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 xml:space="preserve"> Утвердить основные характеристики  бюджета сельского поселения на 2016 год и на 2017 год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прогнозируемый общий объем доходов  бюджета сельского поселения на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016 год в сумме 1658,2 тыс. руб. и на 2017 год в  сумме   1575,2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 xml:space="preserve"> общий объем расходов  бюджета сельского поселения на 2016 год в сумме 1658,2 тыс. руб., в  том  числе  условно утвержденные расходы в  сумме 82,9 тыс. руб. и на 2017 год в  сумме   1575,2 тыс. руб., в  том  числе  условно утвержденные расходы в  сумме 94,5 тыс. руб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Нормативы  зачисления доходов в бюджет сельского поселения Замартыновский сельсовет  на 2015 год и плановый период  2016 и 2017 годов.</w:t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Установить нормативы зачисления доходов в бюджет сельского поселения Замартыновский сельсовет на 2015 год и на плановый период 2016 и 2017 годов согласно приложению 1.</w:t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3. Главные администраторы доходов  и источников финансирования дефицита бюджета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1</w:t>
      </w:r>
      <w:r>
        <w:rPr>
          <w:rFonts w:cs="Arial" w:ascii="Arial" w:hAnsi="Arial"/>
          <w:sz w:val="24"/>
          <w:szCs w:val="24"/>
        </w:rPr>
        <w:t xml:space="preserve">. Утвердить перечень главных администраторов доходов  бюджета сельского  поселения на 2015 год и на плановый период 2016 и 2017 годов, согласно  приложению 2.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Утвердить перечень главных администраторов источников внутреннего финансирования дефицита бюджета сельского поселения на 2015 год и на плановый период 2016 и 2017 годов согласно приложению 3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3.2. Утвердить перечень главных администраторов  доходов  сельского бюджета - территориальных органов федеральных органов власти на 2015 год и на плановый период 2016 и 2017 годов, согласно приложению   4.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юджетные ассигнования бюджета сельского поселения на 2015 год и плановый период  2016 и 2017 годов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</w:t>
      </w:r>
      <w:r>
        <w:rPr>
          <w:rFonts w:cs="Arial" w:ascii="Arial" w:hAnsi="Arial"/>
          <w:sz w:val="24"/>
          <w:szCs w:val="24"/>
        </w:rPr>
        <w:t>. Утвердить распределение бюджетных ассигнований бюджета сельского поселения по разделам и подразделам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 на 2015 год согласно приложению 5;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на  плановый период 2016 и 2017 годов согласно приложению 5.1;.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4.2.</w:t>
      </w:r>
      <w:r>
        <w:rPr>
          <w:rFonts w:cs="Arial" w:ascii="Arial" w:hAnsi="Arial"/>
          <w:sz w:val="24"/>
          <w:szCs w:val="24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на 2015 год согласно приложению 6;.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 xml:space="preserve"> на плановый период  2016 и 2017 годов согласно приложению 6.1;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4.3.</w:t>
      </w:r>
      <w:r>
        <w:rPr>
          <w:rFonts w:cs="Arial" w:ascii="Arial" w:hAnsi="Arial"/>
          <w:sz w:val="24"/>
          <w:szCs w:val="24"/>
        </w:rPr>
        <w:t xml:space="preserve"> Утвердить распределение расходов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на 2015 год согласно приложению 7;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на плановый период  2016 и 2017 годов согласно приложению 7.1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4.4.</w:t>
      </w:r>
      <w:r>
        <w:rPr>
          <w:rFonts w:cs="Arial" w:ascii="Arial" w:hAnsi="Arial"/>
          <w:sz w:val="24"/>
          <w:szCs w:val="24"/>
        </w:rPr>
        <w:t xml:space="preserve"> Установить объем межбюджетных трансфертов, предусмотренных к получению из областного бюджета на 2015 год в сумме  2402,6 тыс. руб.,  на 2016 в сумме 1139,7 тыс. руб., на 2017 в сумме 1047,7 тыс. руб. согласно приложению 8 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171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ъем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муниципального внутреннего  долга сельского поселения   Замартыновский сельсовет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171" w:leader="none"/>
        </w:tabs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1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сельского поселения на 2015 год в сумме 0 руб.</w:t>
      </w:r>
    </w:p>
    <w:p>
      <w:pPr>
        <w:pStyle w:val="Normal"/>
        <w:tabs>
          <w:tab w:val="clear" w:pos="720"/>
          <w:tab w:val="left" w:pos="-142" w:leader="none"/>
          <w:tab w:val="left" w:pos="900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Установить </w:t>
      </w: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сельского поселения  по состоянию на 1 января 2015 года в сумме 0 рублей, в том числе верхний предел долга по муниципальным гарантиям сельского поселения в сумме равной  0 руб.</w:t>
      </w:r>
    </w:p>
    <w:p>
      <w:pPr>
        <w:pStyle w:val="Normal"/>
        <w:tabs>
          <w:tab w:val="clear" w:pos="720"/>
          <w:tab w:val="left" w:pos="-142" w:leader="none"/>
          <w:tab w:val="left" w:pos="900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2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сельского поселения на 2016 год в сумме 0 руб.</w:t>
      </w:r>
    </w:p>
    <w:p>
      <w:pPr>
        <w:pStyle w:val="Normal"/>
        <w:tabs>
          <w:tab w:val="clear" w:pos="720"/>
          <w:tab w:val="left" w:pos="-142" w:leader="none"/>
          <w:tab w:val="left" w:pos="900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Установить </w:t>
      </w: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сельского поселения  по состоянию на 1 января 2016 года в сумме 0 руб., в том числе верхний предел долга по муниципальным гарантиям сельского поселения в сумме равной  0 руб.</w:t>
      </w:r>
    </w:p>
    <w:p>
      <w:pPr>
        <w:pStyle w:val="Normal"/>
        <w:tabs>
          <w:tab w:val="clear" w:pos="720"/>
          <w:tab w:val="left" w:pos="-142" w:leader="none"/>
          <w:tab w:val="left" w:pos="900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 xml:space="preserve"> Установить предельный объем муниципального долга сельского поселения на 2017 год в сумме 0 руб.</w:t>
      </w:r>
    </w:p>
    <w:p>
      <w:pPr>
        <w:pStyle w:val="Normal"/>
        <w:tabs>
          <w:tab w:val="clear" w:pos="720"/>
          <w:tab w:val="left" w:pos="-142" w:leader="none"/>
          <w:tab w:val="left" w:pos="900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Установить </w:t>
      </w: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сельского поселения  по состоянию на 1 января 2017 года в сумме  0 руб., в том числе верхний предел долга по муниципальным гарантиям сельского поселения в сумме равной  0 руб.</w:t>
      </w:r>
    </w:p>
    <w:p>
      <w:pPr>
        <w:pStyle w:val="Normal"/>
        <w:tabs>
          <w:tab w:val="clear" w:pos="720"/>
          <w:tab w:val="left" w:pos="-142" w:leader="none"/>
        </w:tabs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Межбюджетные трансферты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6.1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Утвердить суммы межбюджетных трансфертов, подлежащих передаче муниципальному  району на реализацию переданных полномочий сельского поселения </w:t>
      </w:r>
      <w:r>
        <w:rPr>
          <w:rFonts w:cs="Arial" w:ascii="Arial" w:hAnsi="Arial"/>
          <w:sz w:val="24"/>
          <w:szCs w:val="24"/>
        </w:rPr>
        <w:t>на 2015 год и на плановый период 2016 и 2017 годов</w:t>
      </w:r>
      <w:r>
        <w:rPr>
          <w:rFonts w:cs="Arial" w:ascii="Arial" w:hAnsi="Arial"/>
          <w:bCs/>
          <w:sz w:val="24"/>
          <w:szCs w:val="24"/>
        </w:rPr>
        <w:t xml:space="preserve"> согласно   приложению  9 .  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 Об установлении арендной платы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Установить базовый уровень годовой  арендной платы за пользование муниципальным имуществом, находящимся в  собственности сельского поселения, в размере 300 рублей за 1 кв. метр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8. Особенности исполнения бюджета сельского поселения в 2015 году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8.1. </w:t>
      </w:r>
      <w:r>
        <w:rPr>
          <w:rFonts w:cs="Arial" w:ascii="Arial" w:hAnsi="Arial"/>
          <w:sz w:val="24"/>
          <w:szCs w:val="24"/>
        </w:rPr>
        <w:t>Установить перечень расходов бюджета сельского поселения на 2015 год, подлежащих финансированию в первоочередном порядке: заработная плата и начисления на нее,  оплата коммунальных услуг, межбюджетные трансферты бюджету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8.2</w:t>
      </w:r>
      <w:r>
        <w:rPr>
          <w:rFonts w:cs="Arial" w:ascii="Arial" w:hAnsi="Arial"/>
          <w:sz w:val="24"/>
          <w:szCs w:val="24"/>
        </w:rPr>
        <w:t>. Осуществлять доведение лимитов бюджетных обязательств до главных распорядителей средств бюджета сельского поселения на 2015 год по расходам, указанным в подпункте 8.1. По остальным расходам доведение лимитов бюджетных обязательств, производить с учетом ожидаемого  исполнения бюджета сельского поселени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171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171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>.3.</w:t>
      </w:r>
      <w:r>
        <w:rPr>
          <w:rFonts w:cs="Arial" w:ascii="Arial" w:hAnsi="Arial"/>
          <w:sz w:val="24"/>
          <w:szCs w:val="24"/>
        </w:rPr>
        <w:t xml:space="preserve">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учитываются на лицевых счетах, открытых им в управлении Федерального казначейства, в порядке установленном администрацией сельского поселения Замартыновский сельсов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171" w:leader="none"/>
        </w:tabs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171" w:leader="none"/>
        </w:tabs>
        <w:ind w:firstLine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>.4</w:t>
      </w:r>
      <w:r>
        <w:rPr>
          <w:rFonts w:cs="Arial" w:ascii="Arial" w:hAnsi="Arial"/>
          <w:sz w:val="24"/>
          <w:szCs w:val="24"/>
        </w:rPr>
        <w:t>. Установить в соответствии с частью 3 статьи 217 Бюджетного кодекса Российской Федерации, что основанием для внесения в 2015 году изменений в показатели сводной бюджетной росписи бюджета сельского поселения, связанные с особенностями исполнения бюджета сельского поселения и (или) перераспределения бюджетных ассигнований  без внесения изменений в настоящий нормативно-правовой акт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передача полномочий по финансированию отдельных учреждений, мероприятий или расходов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создание, реорганизация, преобразование, изменение типа муниципальных учреждений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уточнение межбюджетных трансфертов из вышестоящих бюджетов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 перераспределение бюджетных ассигнований, предусмотренных главному распорядителю средств местного бюджета на выполнение функций администрацией сельского поселения между видами расходов классификации расходов бюджетов в случае принятия соответствующих решений органами муниципальной власти сельского поселения.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тупление в силу настоящего нормативного правового акта</w:t>
      </w:r>
    </w:p>
    <w:p>
      <w:pPr>
        <w:pStyle w:val="Normal"/>
        <w:tabs>
          <w:tab w:val="clear" w:pos="720"/>
          <w:tab w:val="left" w:pos="-142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Настоящий нормативный правовой акт вступает в силу с 1 января 2015 года.</w:t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 администрации сельского</w:t>
      </w:r>
    </w:p>
    <w:p>
      <w:pPr>
        <w:pStyle w:val="Normal1"/>
        <w:tabs>
          <w:tab w:val="clear" w:pos="720"/>
          <w:tab w:val="left" w:pos="-142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Замартыновский  сельсовет:                                                 /О.В. Мотовых/</w:t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иложение  1</w:t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к проекту бюджета сельского поселения Замартыновский сельсовет  на 2015 год и  на  плановый период 2016 и 2017годов</w:t>
      </w:r>
    </w:p>
    <w:p>
      <w:pPr>
        <w:pStyle w:val="Normal"/>
        <w:ind w:left="2832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числения доходов в бюджет 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5 год и на плановый период 2016 и 2017 годов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3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1960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нало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рматив отчисления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(по обязательствам, возникшим до 1 января 2006 года),мобилизуемый на территориях поселений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 поступления, зачисляемые в бюджеты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 доходы 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 остатков  субсидий, субвенций 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 в бюджеты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2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иложение 2</w:t>
      </w:r>
    </w:p>
    <w:p>
      <w:pPr>
        <w:pStyle w:val="Normal"/>
        <w:ind w:left="5103" w:hanging="0"/>
        <w:jc w:val="right"/>
        <w:rPr/>
      </w:pPr>
      <w:r>
        <w:rPr>
          <w:rFonts w:cs="Arial" w:ascii="Arial" w:hAnsi="Arial"/>
          <w:i/>
          <w:sz w:val="18"/>
          <w:szCs w:val="18"/>
        </w:rPr>
        <w:t>к  проекту бюджета сельского поселения                                                                                                     Замартыновский сельсовет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на 2015 год и на                                                                                            плановый  период 2016-2017 годов                                                                                                              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Е Р Е Ч Е Н 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ных администраторов доходов  бюджета сельского поселения на 2015 год и на плановый период  2016 и 2017 годов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5220"/>
      </w:tblGrid>
      <w:tr>
        <w:trPr>
          <w:trHeight w:val="322" w:hRule="atLeast"/>
          <w:cantSplit w:val="true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Наименование главного администратора доходов сельских бюджетов</w:t>
            </w:r>
          </w:p>
        </w:tc>
      </w:tr>
      <w:tr>
        <w:trPr>
          <w:trHeight w:val="322" w:hRule="atLeast"/>
          <w:cantSplit w:val="true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289" w:firstLine="284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289"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оход  бюджета сельског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селени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289" w:firstLine="284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289"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firstLine="2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сельского поселения Замартыновский сельсовет Добров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2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 действий должностными лицами органов местного самоуправления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олномоченными в соответствии с законодательными актами Российской Федерации на совершение нотариальных действий(сумма платежа(перерасчеты, недоимка и задолженность по соответствующему платежу, в том числе по отменённому)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04020 01 4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 действий должностными лицами органов местного самоуправления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2305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23052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90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14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1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 0205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07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софинансирование   капитальных вложений в объекты муниципальной собственности</w:t>
            </w:r>
          </w:p>
        </w:tc>
      </w:tr>
      <w:tr>
        <w:trPr>
          <w:trHeight w:val="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07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402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403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, на премирование победителей Всероссийского конкурса на звание «Самое благоустроенное городское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ельское) поселение Росси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404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9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9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905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79" w:leader="none"/>
              </w:tabs>
              <w:spacing w:lineRule="exact" w:line="293" w:before="5" w:after="0"/>
              <w:ind w:right="3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 сум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 0500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/>
      </w:pPr>
      <w:r>
        <w:rPr/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ind w:left="4860" w:hanging="0"/>
        <w:jc w:val="right"/>
        <w:rPr/>
      </w:pPr>
      <w:r>
        <w:rPr>
          <w:rFonts w:cs="Arial" w:ascii="Arial" w:hAnsi="Arial"/>
        </w:rPr>
        <w:t>к  проекту бюджета сельского поселения                                                                                                     Замартыновский сельсове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на 2015 год и на                                                                                            плановый  период 2016-2017 годов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ных администраторов   источ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утреннего  финансирования дефицита </w:t>
      </w:r>
      <w:r>
        <w:rPr>
          <w:rFonts w:cs="Arial" w:ascii="Arial" w:hAnsi="Arial"/>
          <w:b/>
          <w:bCs/>
          <w:sz w:val="24"/>
          <w:szCs w:val="24"/>
        </w:rPr>
        <w:t xml:space="preserve">бюджета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2015 год и на плановый период  2016 и 2017 год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96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4510"/>
      </w:tblGrid>
      <w:tr>
        <w:trPr>
          <w:trHeight w:val="8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Код  главного  админист-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классификац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Наименование источн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нутреннего финансирования</w:t>
            </w:r>
          </w:p>
        </w:tc>
      </w:tr>
      <w:tr>
        <w:trPr>
          <w:trHeight w:val="11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сельского поселения Замартыновский сельсовет Добровского муниципального района Липецкой области Российской Федерации</w:t>
            </w:r>
          </w:p>
        </w:tc>
      </w:tr>
      <w:tr>
        <w:trPr>
          <w:trHeight w:val="11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  поселений  в валюте Российской Федерации</w:t>
            </w:r>
          </w:p>
        </w:tc>
      </w:tr>
      <w:tr>
        <w:trPr>
          <w:trHeight w:val="11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еличение  прочих остатков денежных средств  бюджетов  поселений</w:t>
            </w:r>
          </w:p>
        </w:tc>
      </w:tr>
      <w:tr>
        <w:trPr>
          <w:trHeight w:val="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ьшение  прочих остатков  денежных средств бюджетов  поселений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left="5670" w:hanging="0"/>
        <w:rPr/>
      </w:pPr>
      <w:r>
        <w:rPr/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</w:rPr>
        <w:t>Приложение 4                                                                                           к  проекту бюджета сельского поселения                                                                                                     Замартыновский сельсове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на 2015 год и на                                                                                            плановый  период 2016-2017 годов             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ных администраторов доходов сельского бюджета – территориальных органов федеральных органов исполнительной власти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5 год и на плановый период 2016 и 2017 годов.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1"/>
        <w:gridCol w:w="3088"/>
        <w:gridCol w:w="5394"/>
      </w:tblGrid>
      <w:tr>
        <w:trPr>
          <w:trHeight w:val="600" w:hRule="atLeast"/>
        </w:trPr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      Российской Федерации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главного администратора    </w:t>
              <w:br/>
              <w:t xml:space="preserve">            сельского бюджета   </w:t>
            </w:r>
          </w:p>
        </w:tc>
      </w:tr>
      <w:tr>
        <w:trPr>
          <w:trHeight w:val="80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тора  доход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ов сельского         бюджета 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Федеральной налоговой службы  России по Липецкой области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</w:tr>
      <w:tr>
        <w:trPr>
          <w:trHeight w:val="40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00 00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40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0000 00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</w:tr>
      <w:tr>
        <w:trPr/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09 00000 00 0000 11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40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3000 0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 за  нарушение законодательства о налогах и сборах*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572"/>
        <w:gridCol w:w="1731"/>
        <w:gridCol w:w="1972"/>
      </w:tblGrid>
      <w:tr>
        <w:trPr>
          <w:trHeight w:val="132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ложение 5</w:t>
            </w:r>
          </w:p>
        </w:tc>
      </w:tr>
      <w:tr>
        <w:trPr>
          <w:trHeight w:val="132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 проекту бюджета сельского поселения</w:t>
            </w:r>
          </w:p>
        </w:tc>
      </w:tr>
      <w:tr>
        <w:trPr>
          <w:trHeight w:val="132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Замартыновский сельсовет</w:t>
            </w:r>
          </w:p>
        </w:tc>
      </w:tr>
      <w:tr>
        <w:trPr>
          <w:trHeight w:val="163" w:hRule="atLeast"/>
        </w:trPr>
        <w:tc>
          <w:tcPr>
            <w:tcW w:w="4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</w:rPr>
              <w:t>на 2015год и плановый</w:t>
            </w:r>
          </w:p>
        </w:tc>
      </w:tr>
      <w:tr>
        <w:trPr>
          <w:trHeight w:val="163" w:hRule="atLeast"/>
        </w:trPr>
        <w:tc>
          <w:tcPr>
            <w:tcW w:w="46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ериод 2016 и 2017год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 бюджета сельского поселения по разделам и подразделам классификации расходов бюджетов</w:t>
            </w:r>
          </w:p>
        </w:tc>
      </w:tr>
      <w:tr>
        <w:trPr>
          <w:trHeight w:val="132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оссийской Федерации на 2015 год</w:t>
            </w:r>
          </w:p>
        </w:tc>
      </w:tr>
      <w:tr>
        <w:trPr>
          <w:trHeight w:val="132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7.7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2.3</w:t>
            </w:r>
          </w:p>
        </w:tc>
      </w:tr>
      <w:tr>
        <w:trPr>
          <w:trHeight w:val="535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.6</w:t>
            </w:r>
          </w:p>
        </w:tc>
      </w:tr>
      <w:tr>
        <w:trPr>
          <w:trHeight w:val="798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.3</w:t>
            </w:r>
          </w:p>
        </w:tc>
      </w:tr>
      <w:tr>
        <w:trPr>
          <w:trHeight w:val="666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.4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.7</w:t>
            </w:r>
          </w:p>
        </w:tc>
      </w:tr>
      <w:tr>
        <w:trPr>
          <w:trHeight w:val="271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7</w:t>
            </w:r>
          </w:p>
        </w:tc>
      </w:tr>
      <w:tr>
        <w:trPr>
          <w:trHeight w:val="403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.0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6.7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.7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4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367"/>
        <w:gridCol w:w="1506"/>
        <w:gridCol w:w="1355"/>
        <w:gridCol w:w="1276"/>
      </w:tblGrid>
      <w:tr>
        <w:trPr>
          <w:trHeight w:val="172" w:hRule="atLeast"/>
        </w:trPr>
        <w:tc>
          <w:tcPr>
            <w:tcW w:w="40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ложение 5.1</w:t>
            </w:r>
          </w:p>
        </w:tc>
      </w:tr>
      <w:tr>
        <w:trPr>
          <w:trHeight w:val="172" w:hRule="atLeast"/>
        </w:trPr>
        <w:tc>
          <w:tcPr>
            <w:tcW w:w="400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 проекту бюджета сельского поселения Замартыновский сельсовет</w:t>
            </w:r>
          </w:p>
        </w:tc>
      </w:tr>
      <w:tr>
        <w:trPr>
          <w:trHeight w:val="172" w:hRule="atLeast"/>
        </w:trPr>
        <w:tc>
          <w:tcPr>
            <w:tcW w:w="400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 2015год и плановый</w:t>
            </w:r>
          </w:p>
        </w:tc>
      </w:tr>
      <w:tr>
        <w:trPr>
          <w:trHeight w:val="212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</w:rPr>
              <w:t>период 2016 и 2017годов</w:t>
            </w:r>
          </w:p>
        </w:tc>
      </w:tr>
      <w:tr>
        <w:trPr>
          <w:trHeight w:val="172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 бюджета сельского поселения по разделам и подразделам классификации расходов бюджетов</w:t>
            </w:r>
          </w:p>
        </w:tc>
      </w:tr>
      <w:tr>
        <w:trPr>
          <w:trHeight w:val="172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оссийской Федерации на плановый период 2016 и 2017 годов</w:t>
            </w:r>
          </w:p>
        </w:tc>
      </w:tr>
      <w:tr>
        <w:trPr>
          <w:trHeight w:val="172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17 год 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58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75.2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8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7.8</w:t>
            </w:r>
          </w:p>
        </w:tc>
      </w:tr>
      <w:tr>
        <w:trPr>
          <w:trHeight w:val="698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</w:tr>
      <w:tr>
        <w:trPr>
          <w:trHeight w:val="104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.4</w:t>
            </w:r>
          </w:p>
        </w:tc>
      </w:tr>
      <w:tr>
        <w:trPr>
          <w:trHeight w:val="870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.4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.5</w:t>
            </w:r>
          </w:p>
        </w:tc>
      </w:tr>
      <w:tr>
        <w:trPr>
          <w:trHeight w:val="354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5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9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9.4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.4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овно утвержденны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.5</w:t>
            </w:r>
          </w:p>
        </w:tc>
      </w:tr>
      <w:tr>
        <w:trPr>
          <w:trHeight w:val="18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5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020" w:leader="none"/>
          <w:tab w:val="left" w:pos="6560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13"/>
        <w:gridCol w:w="913"/>
        <w:gridCol w:w="96"/>
        <w:gridCol w:w="471"/>
        <w:gridCol w:w="221"/>
        <w:gridCol w:w="692"/>
        <w:gridCol w:w="439"/>
        <w:gridCol w:w="913"/>
        <w:gridCol w:w="65"/>
        <w:gridCol w:w="913"/>
        <w:gridCol w:w="521"/>
        <w:gridCol w:w="630"/>
      </w:tblGrid>
      <w:tr>
        <w:trPr>
          <w:trHeight w:val="255" w:hRule="atLeast"/>
        </w:trPr>
        <w:tc>
          <w:tcPr>
            <w:tcW w:w="99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6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44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</w:rPr>
              <w:t xml:space="preserve">к проекту бюджета сельского поселения Замартыновский сельсовет на 2015 год и плановый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4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ериод 2016 и 2017годов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едомственная структура  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ходов сельского поселения на 2015 год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ый распределитель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аздел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ая статья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схода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  год</w:t>
            </w:r>
          </w:p>
        </w:tc>
      </w:tr>
      <w:tr>
        <w:trPr>
          <w:trHeight w:val="276" w:hRule="atLeast"/>
        </w:trPr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сельского поселения Замартыновский сельсовет Добровского муниципального района Липецкой области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7.7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2.30</w:t>
            </w:r>
          </w:p>
        </w:tc>
      </w:tr>
      <w:tr>
        <w:trPr>
          <w:trHeight w:val="652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.6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.60</w:t>
            </w:r>
          </w:p>
        </w:tc>
      </w:tr>
      <w:tr>
        <w:trPr>
          <w:trHeight w:val="8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5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.60</w:t>
            </w:r>
          </w:p>
        </w:tc>
      </w:tr>
      <w:tr>
        <w:trPr>
          <w:trHeight w:val="1268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главы администрации сельского поселения по непрограммному направлению расходов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» в рамках непрограммных расходов бюджета сельского посел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.-ми внебюджетными фондам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,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Ф высших органов исполнительной власти субъектов РФ,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8.30</w:t>
            </w:r>
          </w:p>
        </w:tc>
      </w:tr>
      <w:tr>
        <w:trPr>
          <w:trHeight w:val="112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 на 2014-2020 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</w:t>
            </w:r>
          </w:p>
        </w:tc>
      </w:tr>
      <w:tr>
        <w:trPr>
          <w:trHeight w:val="13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кадрового потенциала муниципальной службы и информационное обеспечение деятельности сельского поселения Замартыновский сельсовет Добровского муниципального района на 2014-2020 годы» муниципальной программы «Устойчивое развитие территории сельского поселения Замартыновский  сельсовет на 2014- 2020 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</w:tr>
      <w:tr>
        <w:trPr>
          <w:trHeight w:val="2018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иобретению информационных услуг с использованием информационно-правовых систем в сельском поселении Замартыновский сельсовет в рамках подпрограммы «Развитие кадрового потенциала муниципальной службы и информационное обеспечение деятельности сельского поселения Замартыновский сельсовет Добровского муниципального района на 2014-2020 годы» муниципальной программы «Устойчивое развитие территории сельского поселения Замартыновский  сельсовет на 2014- 2020 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701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701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701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по приобретению услуг по сопровождению сетевого программного обеспечения по электронному ведению похозяйственного учета в сельском поселении Замартыновский сельсовет в рамках подпрограммы «Развитие кадрового потенциала муниципальной службы и информационное обеспечение деятельности сельского поселения Замартыновский сельсовет Добровского муниципального района на 2014-2020 годы» муниципальной программы «Устойчивое развитие территории сельского поселения Замартыновский  сельсовет на 2014- 2020 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1.30</w:t>
            </w:r>
          </w:p>
        </w:tc>
      </w:tr>
      <w:tr>
        <w:trPr>
          <w:trHeight w:val="9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5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1.30</w:t>
            </w:r>
          </w:p>
        </w:tc>
      </w:tr>
      <w:tr>
        <w:trPr>
          <w:trHeight w:val="1301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аппарата управления сельского поселения по непрограммному направлению расходов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"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 в рамках непрограммных расходов бюджета сельского поселения"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.3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. фондам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.3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.3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</w:t>
            </w:r>
          </w:p>
        </w:tc>
      </w:tr>
      <w:tr>
        <w:trPr>
          <w:trHeight w:val="559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807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органов муниципальной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5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1271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, в соответствии с заключенными соглашениями в рамках непрограммных расходов бюджета сельского 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602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276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0</w:t>
            </w:r>
          </w:p>
        </w:tc>
      </w:tr>
      <w:tr>
        <w:trPr>
          <w:trHeight w:val="49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</w:t>
            </w:r>
          </w:p>
        </w:tc>
      </w:tr>
      <w:tr>
        <w:trPr>
          <w:trHeight w:val="495" w:hRule="atLeast"/>
        </w:trPr>
        <w:tc>
          <w:tcPr>
            <w:tcW w:w="4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</w:t>
            </w:r>
          </w:p>
        </w:tc>
      </w:tr>
      <w:tr>
        <w:trPr>
          <w:trHeight w:val="276" w:hRule="atLeast"/>
        </w:trPr>
        <w:tc>
          <w:tcPr>
            <w:tcW w:w="4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</w:tr>
      <w:tr>
        <w:trPr>
          <w:trHeight w:val="351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</w:t>
            </w:r>
          </w:p>
        </w:tc>
      </w:tr>
      <w:tr>
        <w:trPr>
          <w:trHeight w:val="197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</w:t>
            </w:r>
          </w:p>
        </w:tc>
      </w:tr>
      <w:tr>
        <w:trPr>
          <w:trHeight w:val="702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</w:t>
            </w:r>
          </w:p>
        </w:tc>
      </w:tr>
      <w:tr>
        <w:trPr>
          <w:trHeight w:val="2074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 сельсовет на 2014-2020годы»</w:t>
              <w:br/>
              <w:t>Подпрограмма «Обеспечение безопасности человека и природной среды на территории сельского поселения Замартыновский сельсовет в 2014 – 2020 годах» муниципальной программы «Устойчивое развитие территории сельского поселения Замартыновский  сельсовет на 2014-2020годы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418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обеспечению пожарной безопасности на территории сельского поселения Замартыновский  в рамках подпрограммы «Обеспечение безопасности человека и природной среды на территории сельского поселения Замартыновский сельсовет в 2014 – 2020 годах» муниципальной программы «Устойчивое развитие территории сельского поселения Замартыновский сельсовет на 2014-2020годы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573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573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.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183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населения жильем, развитие инфраструктуры и повышение уровня благоустройства на территории сельского поселения Замартыновский в 2014-2020годах» муниципальной программы «Устойчивое развитие территории сельского поселения Замартыновский  сельсовет на 2014-2020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169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 территорий поселений в рамках подпрограммы «Обеспечение населения жильем, развитие инфраструктуры и повышение уровня благоустройства на территории сельского поселения Замартыновский сельсовет в 2014-2020годах» муниципальной программы «Устойчивое развитие территории сельского поселения Замартыновский сельсовет на 2014-2020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6.7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6.7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1393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учреждений культуры в рамках подпрограммы «Развитие социальной сферы в сельском поселении Замартыновский сельсовет в 2014 – 2020 годах» муниципальной программы «Устойчивое развитие  территории сельского поселения  Замартыновский сельсовет на 2014-2020годы»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финн. обеспечение государственного зад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</w:t>
            </w:r>
          </w:p>
        </w:tc>
      </w:tr>
      <w:tr>
        <w:trPr>
          <w:trHeight w:val="621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 на 2014-2020годы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4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оциальной сферы в сельском поселении Замартыновский сельсовет в 2014 – 2020 годах» муниципальной программы «Устойчивое развитие территории сельского поселения Замартыновский сельсовет на 2014-2020годы»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2549" w:hRule="atLeast"/>
        </w:trPr>
        <w:tc>
          <w:tcPr>
            <w:tcW w:w="4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на территории сельского поселения Замартыновский сельсовет в рамках подпрограммы «Развитие социальной сферы в сельском поселении Замартыновский сельсовет в 2014 – 2020 годах» муниципальной программы «Устойчивое развитие территории сельского поселения Замартыновский сельсовет на 2014-2020годы»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7.7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020" w:leader="none"/>
          <w:tab w:val="left" w:pos="6560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71"/>
        <w:gridCol w:w="567"/>
        <w:gridCol w:w="709"/>
        <w:gridCol w:w="1082"/>
        <w:gridCol w:w="978"/>
        <w:gridCol w:w="1342"/>
        <w:gridCol w:w="1276"/>
      </w:tblGrid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6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</w:rPr>
              <w:t xml:space="preserve">к проекту бюджета сельского поселения Замартыновский сельсовет на 2015 год и плановый 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ериод 2016 и 2017годов.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едомственная структура 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ходов сельского поселения на плановый период 2016 и 2017 годов.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именование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лавный распределител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азде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драздел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целевая статья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ид расхода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6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 год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сельского поселения Замартыновский сельсовет Добровского муниципального района Липецкой области Российской Федераци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8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5.2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8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7.8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</w:tr>
      <w:tr>
        <w:trPr>
          <w:trHeight w:val="9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</w:tr>
      <w:tr>
        <w:trPr>
          <w:trHeight w:val="13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главы администрации сельского поселения по непрограммному направлению расходов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»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Ф высших органов исполнительной власти субъектов РФ, местных администраций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8.4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8.4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8.40</w:t>
            </w:r>
          </w:p>
        </w:tc>
      </w:tr>
      <w:tr>
        <w:trPr>
          <w:trHeight w:val="12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аппарата управления сельского поселения по непрограммному направлению расходов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"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 в рамках непрограммных расходов бюджета сельского по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.4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5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5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833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органов муниципальной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11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, в соответствии с заключенными соглашениями в рамках непрограммных расходов бюджета сельского  по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1086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5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5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учреждений культуры в рамках подпрограммы «Развитие социальной сферы в сельском поселении Замартыновский сельсовет в 2014 – 2020 годах» муниципальной программы «Устойчивое развитие  территории сельского поселения  Замартыновский сельсовет на 2014-2020годы»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финанс. обеспечение государственного задани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ьные 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8.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5.2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933"/>
        <w:gridCol w:w="67"/>
        <w:gridCol w:w="1307"/>
        <w:gridCol w:w="1249"/>
        <w:gridCol w:w="1167"/>
        <w:gridCol w:w="1564"/>
      </w:tblGrid>
      <w:tr>
        <w:trPr>
          <w:trHeight w:val="146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к проекту решения сессии «О бюджете сельского поселения Замартыновский сельсовет</w:t>
            </w:r>
            <w:r>
              <w:rPr>
                <w:rFonts w:cs="Arial CYR" w:ascii="Arial CYR" w:hAnsi="Arial CYR"/>
                <w:i/>
                <w:iCs/>
              </w:rPr>
              <w:t xml:space="preserve"> на 2015год и на плановый</w:t>
            </w:r>
            <w:r>
              <w:rPr>
                <w:rFonts w:cs="Arial" w:ascii="Arial" w:hAnsi="Arial"/>
                <w:i/>
                <w:iCs/>
              </w:rPr>
              <w:t xml:space="preserve"> период 2016 и 2017годов.»</w:t>
            </w:r>
            <w:r>
              <w:rPr>
                <w:rFonts w:cs="Arial CYR" w:ascii="Arial CYR" w:hAnsi="Arial CYR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спределение расходов бюджета сельского поселения на 2015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</w:t>
            </w:r>
          </w:p>
        </w:tc>
      </w:tr>
      <w:tr>
        <w:trPr>
          <w:trHeight w:val="80" w:hRule="atLeast"/>
        </w:trPr>
        <w:tc>
          <w:tcPr>
            <w:tcW w:w="100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</w:trPr>
        <w:tc>
          <w:tcPr>
            <w:tcW w:w="1004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азде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ая стать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сход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  год</w:t>
            </w:r>
          </w:p>
        </w:tc>
      </w:tr>
      <w:tr>
        <w:trPr>
          <w:trHeight w:val="114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сельского поселения Замартыновский сельсовет Добровского муниципального района Липецкой области Российской Федераци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7.70</w:t>
            </w:r>
          </w:p>
        </w:tc>
      </w:tr>
      <w:tr>
        <w:trPr>
          <w:trHeight w:val="33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2.30</w:t>
            </w:r>
          </w:p>
        </w:tc>
      </w:tr>
      <w:tr>
        <w:trPr>
          <w:trHeight w:val="5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.6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1371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главы администрации сельского поселения по непрограммному направлению расходов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»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561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.60</w:t>
            </w:r>
          </w:p>
        </w:tc>
      </w:tr>
      <w:tr>
        <w:trPr>
          <w:trHeight w:val="784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государственных  (муниципальных)  органов и взносы по обязательному социальному страхованию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.2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выплаты персоналу государственных  (муниципальных)  органов, за исключением фонда оплаты тру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Ф высших органов исполнительной власти субъектов РФ, местных администрац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8.3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</w:t>
            </w:r>
          </w:p>
        </w:tc>
      </w:tr>
      <w:tr>
        <w:trPr>
          <w:trHeight w:val="126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кадрового потенциала муниципальной службы и информационное обеспечение деятельности сельского поселения Замартыновский сельсовет Добровского муниципального района на 2014-2020 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</w:t>
            </w:r>
          </w:p>
        </w:tc>
      </w:tr>
      <w:tr>
        <w:trPr>
          <w:trHeight w:val="2579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иобретению информационных услуг с использованием информационно-правовых систем в сельском поселении Замартыновский сельсовет в рамках подпрограммы «Развитие кадрового потенциала муниципальной службы и информационное обеспечение деятельности сельского поселения Замартыновский сельсовет Добровского муниципального района на 2014-2020 годы» муниципальной программы «Устойчивое развитие территории сельского поселения Замартыновский  сельсовет на 2014- 2020 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а товаров, работ и услуг дл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</w:t>
            </w:r>
          </w:p>
        </w:tc>
      </w:tr>
      <w:tr>
        <w:trPr>
          <w:trHeight w:val="2119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по приобретению услуг по сопровождению сетевого программного обеспечения по электронному ведению похозяйственного учета в сельском поселении Замартыновский сельсовет в рамках подпрограммы «Развитие кадрового потенциала муниципальной службы и информационное обеспечение деятельности сельского поселения Замартыновский сельсовет Добровского муниципального района на 2014-2020 годы» муниципальной программы «Устойчивое развитие территории сельского поселения Замартыновский  сельсовет на 2014- 2020 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а товаров, работ и услуг дл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02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1.3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.30</w:t>
            </w:r>
          </w:p>
        </w:tc>
      </w:tr>
      <w:tr>
        <w:trPr>
          <w:trHeight w:val="1387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 аппарата управления, администрации сельского поселения по непрограммному направлению расходов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»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.3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.3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.3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государственных  (муниципальных)  органов и взносы по обязательному социальному страхованию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.30</w:t>
            </w:r>
          </w:p>
        </w:tc>
      </w:tr>
      <w:tr>
        <w:trPr>
          <w:trHeight w:val="5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выплаты персоналу государственных  (муниципальных)  органов, за исключением фонда оплаты тру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.00</w:t>
            </w:r>
          </w:p>
        </w:tc>
      </w:tr>
      <w:tr>
        <w:trPr>
          <w:trHeight w:val="7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00</w:t>
            </w:r>
          </w:p>
        </w:tc>
      </w:tr>
      <w:tr>
        <w:trPr>
          <w:trHeight w:val="68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1357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, в соответствии с заключенными соглашениями в рамках непрограммных расходов бюджета сельского 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 оборон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.70</w:t>
            </w:r>
          </w:p>
        </w:tc>
      </w:tr>
      <w:tr>
        <w:trPr>
          <w:trHeight w:val="1251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0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60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6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государственных  (муниципальных)  органов и взносы по обязательному социальному страхованию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6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</w:t>
            </w:r>
          </w:p>
        </w:tc>
      </w:tr>
      <w:tr>
        <w:trPr>
          <w:trHeight w:val="2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</w:t>
            </w:r>
          </w:p>
        </w:tc>
      </w:tr>
      <w:tr>
        <w:trPr>
          <w:trHeight w:val="56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дпрограмма «Обеспечение безопасности человека и природной среды на территории сельского поселения Замартыновский сельсовет в 2014 – 2020 годах» муниципальной программы «Устойчивое развитие территории сельского поселения Замартыновский  сельсовет на 2014-2020годы»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.00</w:t>
            </w:r>
          </w:p>
        </w:tc>
      </w:tr>
      <w:tr>
        <w:trPr>
          <w:trHeight w:val="183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обеспечению пожарной безопасности на территории сельского поселения Замартыновский  в рамках подпрограммы «Обеспечение безопасности человека и природной среды на территории сельского поселения Замартыновский сельсовет в 2014 – 2020 годах» муниципальной программы «Устойчивое развитие территории сельского поселения Замартыновский сельсовет на 2014-2020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210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.00</w:t>
            </w:r>
          </w:p>
        </w:tc>
      </w:tr>
      <w:tr>
        <w:trPr>
          <w:trHeight w:val="2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.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0.00</w:t>
            </w:r>
          </w:p>
        </w:tc>
      </w:tr>
      <w:tr>
        <w:trPr>
          <w:trHeight w:val="183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населения жильем, развитие инфраструктуры и повышение уровня благоустройства на территории сельского поселения Замартыновский в 2014-2020годах» муниципальной программы «Устойчивое развитие территории сельского поселения Замартыновский  сельсовет на 2014-2020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по благоустройству территорий поселений в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мках подпрограммы </w:t>
            </w:r>
            <w:r>
              <w:rPr>
                <w:rFonts w:cs="Arial" w:ascii="Arial" w:hAnsi="Arial"/>
                <w:sz w:val="22"/>
                <w:szCs w:val="22"/>
              </w:rPr>
              <w:t>«Обеспечение населения жильем, развитие инфраструктуры и повышение уровня благоустройства на территории сельского поселения Замартыновский сельсовет в 2014-2020годах» муниципальной программы «Устойчивое развитие территории сельского поселения Замартыновский сельсовет на 2014-2020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6.70</w:t>
            </w:r>
          </w:p>
        </w:tc>
      </w:tr>
      <w:tr>
        <w:trPr>
          <w:trHeight w:val="2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6.7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6.70</w:t>
            </w:r>
          </w:p>
        </w:tc>
      </w:tr>
      <w:tr>
        <w:trPr>
          <w:trHeight w:val="15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оциальной сферы в сельском поселении Замартыновский  сельсовет в 2014 – 2020 годах» муниципальной программы «Устойчивое развитие территории сельского поселения Замартыновский сельсовет на 2014-2020годы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11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.7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</w:t>
            </w:r>
          </w:p>
        </w:tc>
      </w:tr>
      <w:tr>
        <w:trPr>
          <w:trHeight w:val="4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 на 2014-2020годы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</w:t>
            </w:r>
          </w:p>
        </w:tc>
      </w:tr>
      <w:tr>
        <w:trPr>
          <w:trHeight w:val="124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оциальной сферы в сельском поселении Замартыновский сельсовет в 2014 – 2020 годах» муниципальной программы «Устойчивое развитие территории сельского поселения Замартыновский сельсовет на 2014-2020годы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240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на территории сельского поселения Замартыновский сельсовет в рамках подпрограммы «Развитие социальной сферы в сельском поселении Замартыновский сельсовет в 2014 – 2020 годах» муниципальной программы «Устойчивое развитие территории сельского поселения Замартыновский сельсовет на 2014-2020годы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0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7.7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  <w:tab w:val="left" w:pos="6560" w:leader="none"/>
        </w:tabs>
        <w:ind w:firstLine="28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993"/>
        <w:gridCol w:w="1409"/>
        <w:gridCol w:w="1254"/>
        <w:gridCol w:w="1256"/>
        <w:gridCol w:w="1115"/>
        <w:gridCol w:w="1056"/>
      </w:tblGrid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G49"/>
            <w:bookmarkStart w:id="1" w:name="RANGE!A1%3AG49"/>
            <w:bookmarkEnd w:id="1"/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ложение №7.1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к проекту решения сессии «О бюджете сельского поселения Замартыновский сельсовет</w:t>
            </w:r>
            <w:r>
              <w:rPr>
                <w:rFonts w:cs="Arial CYR" w:ascii="Arial CYR" w:hAnsi="Arial CYR"/>
                <w:i/>
                <w:iCs/>
              </w:rPr>
              <w:t xml:space="preserve"> на 2015 год и на плановый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ериод 2016 и 2017годов.»</w:t>
            </w:r>
          </w:p>
        </w:tc>
      </w:tr>
      <w:tr>
        <w:trPr>
          <w:trHeight w:val="8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4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ределение расходов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1084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4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/тыс.руб./                                                            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аздел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одразде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Целевая стать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ид расходов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2016 го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2017 год</w:t>
            </w:r>
          </w:p>
        </w:tc>
      </w:tr>
      <w:tr>
        <w:trPr>
          <w:trHeight w:val="12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сельского поселения Замартыновский сельсовет Добровского муниципального района Липецкой област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8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5.2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8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7.80</w:t>
            </w:r>
          </w:p>
        </w:tc>
      </w:tr>
      <w:tr>
        <w:trPr>
          <w:trHeight w:val="70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21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главы администрации сельского поселения по непрограммному направлению расходов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»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государственных  (муниципальных) 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Ф высших органов исполнительной власти субъектов РФ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8.4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8.4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.40</w:t>
            </w:r>
          </w:p>
        </w:tc>
      </w:tr>
      <w:tr>
        <w:trPr>
          <w:trHeight w:val="14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 аппарата управления, администрации сельского поселения по непрограммному направлению расходов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</w:t>
            </w: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власти органов местного самоуправления»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.4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5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5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государственных  (муниципальных) 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.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5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0</w:t>
            </w:r>
          </w:p>
        </w:tc>
      </w:tr>
      <w:tr>
        <w:trPr>
          <w:trHeight w:val="7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40</w:t>
            </w:r>
          </w:p>
        </w:tc>
      </w:tr>
      <w:tr>
        <w:trPr>
          <w:trHeight w:val="7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2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50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.4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органов муниципальной  власти, органов местного самоуправления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14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, в соответствии с заключенными соглашениями в рамках непрограммных расходов бюджета сельского 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0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.50</w:t>
            </w:r>
          </w:p>
        </w:tc>
      </w:tr>
      <w:tr>
        <w:trPr>
          <w:trHeight w:val="125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50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0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 (муниципальных) 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государственных  (муниципальных) 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2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 обеспечения государственных (муниципальных)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51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</w:tr>
      <w:tr>
        <w:trPr>
          <w:trHeight w:val="2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стойчивое развитие территории сельского поселения Замартыновский сельсовета на 2014-2020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.40</w:t>
            </w:r>
          </w:p>
        </w:tc>
      </w:tr>
      <w:tr>
        <w:trPr>
          <w:trHeight w:val="15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оциальной сферы в сельском поселении Замартыновский  сельсовет в 2014 – 2020 годах» муниципальной программы «Устойчивое развитие территории сельского поселения Замартыновский сельсовет на 2014-2020годы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11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4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4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.5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.5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4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ьные 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00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.5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8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5.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20" w:leader="none"/>
          <w:tab w:val="left" w:pos="2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60" w:leader="none"/>
        </w:tabs>
        <w:ind w:left="5040" w:hanging="0"/>
        <w:jc w:val="right"/>
        <w:rPr/>
      </w:pPr>
      <w:r>
        <w:rPr>
          <w:rFonts w:cs="Arial" w:ascii="Arial" w:hAnsi="Arial"/>
          <w:i/>
        </w:rPr>
        <w:t>Приложение № 8                                                                                     к  проекту бюджета сельского поселения                                                                                                     Замартыновский сельсовет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 xml:space="preserve"> на 2015 год и на                                                                                            плановый  период 2016-2017 годов                             </w:t>
      </w:r>
      <w:r>
        <w:rPr>
          <w:rFonts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бъем  межбюджетных  трансфертов,  предусмотренных  к  получению из областного  </w:t>
      </w:r>
      <w:r>
        <w:rPr>
          <w:rFonts w:cs="Arial" w:ascii="Arial" w:hAnsi="Arial"/>
          <w:b/>
          <w:bCs/>
          <w:sz w:val="22"/>
          <w:szCs w:val="22"/>
        </w:rPr>
        <w:t>бюджета на 2015 год и на плановый период  2016 и 2017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.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03"/>
        <w:gridCol w:w="1497"/>
        <w:gridCol w:w="1438"/>
      </w:tblGrid>
      <w:tr>
        <w:trPr>
          <w:trHeight w:val="77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  показа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г.</w:t>
            </w:r>
          </w:p>
        </w:tc>
      </w:tr>
      <w:tr>
        <w:trPr>
          <w:trHeight w:val="82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я  на осуществление полномочий по  первичному  воинскому  учету, на  территориях, где отсутствуют военные комиссари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</w:t>
            </w:r>
          </w:p>
        </w:tc>
      </w:tr>
      <w:tr>
        <w:trPr>
          <w:trHeight w:val="56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из областного фонда финансовой поддержки посе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2</w:t>
            </w:r>
          </w:p>
        </w:tc>
      </w:tr>
      <w:tr>
        <w:trPr>
          <w:trHeight w:val="54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0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9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7,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20" w:leader="none"/>
          <w:tab w:val="left" w:pos="8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80" w:leader="none"/>
          <w:tab w:val="right" w:pos="9720" w:leader="none"/>
        </w:tabs>
        <w:ind w:left="558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 № 9  </w:t>
      </w:r>
    </w:p>
    <w:p>
      <w:pPr>
        <w:pStyle w:val="Normal"/>
        <w:tabs>
          <w:tab w:val="clear" w:pos="720"/>
          <w:tab w:val="left" w:pos="4080" w:leader="none"/>
          <w:tab w:val="left" w:pos="4840" w:leader="none"/>
          <w:tab w:val="left" w:pos="5360" w:leader="none"/>
          <w:tab w:val="right" w:pos="9355" w:leader="none"/>
        </w:tabs>
        <w:ind w:left="5580" w:hanging="0"/>
        <w:jc w:val="right"/>
        <w:rPr/>
      </w:pPr>
      <w:r>
        <w:rPr>
          <w:rFonts w:cs="Arial" w:ascii="Arial" w:hAnsi="Arial"/>
          <w:i/>
        </w:rPr>
        <w:t>к  проекту бюджета сельского поселения  Замартыновский сельсовет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 xml:space="preserve"> на 2015 год и на  плановый  период 2016-2017 годов                           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УММЫ МЕЖБЮДЖЕТНЫХ ТРАНСФЕРТОВ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длежащие передаче муниципальному райо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реализацию переданных полномочий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2015 год  и  на  плановый  период  2016 - 2017  годов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 руб.</w:t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590"/>
        <w:gridCol w:w="2360"/>
        <w:gridCol w:w="1637"/>
      </w:tblGrid>
      <w:tr>
        <w:trPr>
          <w:trHeight w:val="5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 г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34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4</w:t>
            </w:r>
          </w:p>
        </w:tc>
      </w:tr>
      <w:tr>
        <w:trPr>
          <w:trHeight w:val="89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формированию, исполнению и контролю за исполнением бюдже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</w:tr>
      <w:tr>
        <w:trPr>
          <w:trHeight w:val="89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осуществлению сопров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онных  систе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осуществлению последующего контроля за расходованием средств бюдже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8220" w:leader="none"/>
          <w:tab w:val="left" w:pos="8620" w:leader="none"/>
        </w:tabs>
        <w:ind w:firstLine="28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27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542" w:hanging="0"/>
      <w:outlineLvl w:val="1"/>
    </w:pPr>
    <w:rPr>
      <w:b/>
      <w:bCs/>
      <w:color w:val="000000"/>
      <w:spacing w:val="-7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643" w:after="0"/>
      <w:ind w:left="590" w:hanging="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HeaderChar">
    <w:name w:val="Header Char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1"/>
    <w:next w:val="Normal11"/>
    <w:qFormat/>
    <w:pPr>
      <w:keepNext w:val="true"/>
      <w:tabs>
        <w:tab w:val="clear" w:pos="720"/>
        <w:tab w:val="left" w:pos="8222" w:leader="none"/>
      </w:tabs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">
    <w:name w:val="Body Text"/>
    <w:basedOn w:val="Normal1"/>
    <w:qFormat/>
    <w:pPr>
      <w:tabs>
        <w:tab w:val="clear" w:pos="720"/>
        <w:tab w:val="left" w:pos="1230" w:leader="none"/>
      </w:tabs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left="567" w:firstLine="567"/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3:00Z</dcterms:created>
  <dc:creator>Myth</dc:creator>
  <dc:description/>
  <cp:keywords/>
  <dc:language>en-US</dc:language>
  <cp:lastModifiedBy>Администрация</cp:lastModifiedBy>
  <cp:lastPrinted>2014-12-01T14:31:00Z</cp:lastPrinted>
  <dcterms:modified xsi:type="dcterms:W3CDTF">2014-12-01T10:31:00Z</dcterms:modified>
  <cp:revision>13</cp:revision>
  <dc:subject/>
  <dc:title>         П О С Т А Н О В Л Е Н И Е</dc:title>
</cp:coreProperties>
</file>